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ROLAND DRIVER (Version 2.20) 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NG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driver into base address of segment (IE. OFFSET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Initialisation routine at base address of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interupt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DWORD PTR [init_driv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driver</w:t>
        <w:tab/>
        <w:t>dw 0,(insert base segmen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internal interu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6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member to remove interupts when lea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your own interupt routine and call the mai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09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6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driver runs at 5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AX with rout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any other releva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INT 60h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rack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AX,0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CX,0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6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 = Uninstal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= Res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 = Initialize tun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 = Start Track/S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 = Stop Track/S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 = Start Master F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 = Get Fad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 = Get interupt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 = Get end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= Main interu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A = internal interup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B = internal interup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tailed description of the avaliabl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install Sound Driver</w:t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ax =  00</w:t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Carry flag set if error.</w:t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et Sound Driver</w:t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ax =  01</w:t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Carry flag set if error.</w:t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up all pointers/instruments for loaded tune (initialise tune)</w:t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ax    =  02h</w:t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dx    = Music SEGMENT start address</w:t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si    = 0000h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othing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rt tune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ax =  03</w:t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cx =  Start Track</w:t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di = track hand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op tune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ax =  04</w:t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di = track addres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Nothing</w:t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art tune fading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ax =  05</w:t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cx =  fade speed</w:t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Nothing</w:t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 fade status.</w:t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ax =  06</w:t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al = (0 = finished / &lt;&gt;0 = fading down</w:t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 interupt counter</w:t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ax =  07</w:t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al = interup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 tune playing status</w:t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Nothing</w:t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 no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internal interupts (50hz) on.</w:t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ax =  0ah</w:t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Nothing</w:t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t internal interupts (50hz) off.</w:t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ax =  0bh</w:t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s:</w:t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Nothing</w:t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ab/>
        <w:tab/>
        <w:tab/>
        <w:tab/>
        <w:t xml:space="preserve">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**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